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1090997215"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1318131905"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1643495511"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285209440"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2126549012"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425700819"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589322161"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1676529928"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